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77  14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38885</wp:posOffset>
                      </wp:positionV>
                      <wp:extent cx="394335" cy="243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384">
                                    <a:moveTo>
                                      <a:pt x="512" y="0"/>
                                    </a:moveTo>
                                    <a:cubicBezTo>
                                      <a:pt x="467" y="14"/>
                                      <a:pt x="497" y="18"/>
                                      <a:pt x="467" y="23"/>
                                    </a:cubicBezTo>
                                    <a:cubicBezTo>
                                      <a:pt x="437" y="28"/>
                                      <a:pt x="389" y="30"/>
                                      <a:pt x="332" y="30"/>
                                    </a:cubicBezTo>
                                    <a:cubicBezTo>
                                      <a:pt x="275" y="30"/>
                                      <a:pt x="168" y="3"/>
                                      <a:pt x="122" y="23"/>
                                    </a:cubicBezTo>
                                    <a:cubicBezTo>
                                      <a:pt x="76" y="43"/>
                                      <a:pt x="75" y="109"/>
                                      <a:pt x="55" y="150"/>
                                    </a:cubicBezTo>
                                    <a:cubicBezTo>
                                      <a:pt x="35" y="191"/>
                                      <a:pt x="0" y="233"/>
                                      <a:pt x="2" y="270"/>
                                    </a:cubicBezTo>
                                    <a:cubicBezTo>
                                      <a:pt x="4" y="307"/>
                                      <a:pt x="38" y="366"/>
                                      <a:pt x="70" y="375"/>
                                    </a:cubicBezTo>
                                    <a:cubicBezTo>
                                      <a:pt x="102" y="384"/>
                                      <a:pt x="158" y="325"/>
                                      <a:pt x="197" y="323"/>
                                    </a:cubicBezTo>
                                    <a:cubicBezTo>
                                      <a:pt x="236" y="321"/>
                                      <a:pt x="253" y="361"/>
                                      <a:pt x="302" y="360"/>
                                    </a:cubicBezTo>
                                    <a:cubicBezTo>
                                      <a:pt x="351" y="359"/>
                                      <a:pt x="440" y="321"/>
                                      <a:pt x="490" y="315"/>
                                    </a:cubicBezTo>
                                    <a:cubicBezTo>
                                      <a:pt x="540" y="309"/>
                                      <a:pt x="583" y="356"/>
                                      <a:pt x="602" y="323"/>
                                    </a:cubicBezTo>
                                    <a:cubicBezTo>
                                      <a:pt x="621" y="290"/>
                                      <a:pt x="617" y="174"/>
                                      <a:pt x="602" y="120"/>
                                    </a:cubicBezTo>
                                    <a:cubicBezTo>
                                      <a:pt x="587" y="66"/>
                                      <a:pt x="531" y="25"/>
                                      <a:pt x="51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384" path="m512,0c467,14,497,18,467,23c437,28,389,30,332,30c275,30,168,3,122,23c76,43,75,109,55,150c35,191,0,233,2,270c4,307,38,366,70,375c102,384,158,325,197,323c236,321,253,361,302,360c351,359,440,321,490,315c540,309,583,356,602,323c621,290,617,174,602,120c587,66,531,25,512,0xe" stroked="f" o:allowincell="t" style="position:absolute;margin-left:4.5pt;margin-top:97.55pt;width:31pt;height:1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0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7480</wp:posOffset>
                      </wp:positionV>
                      <wp:extent cx="1310640" cy="694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094">
                                    <a:moveTo>
                                      <a:pt x="195" y="233"/>
                                    </a:moveTo>
                                    <a:cubicBezTo>
                                      <a:pt x="206" y="171"/>
                                      <a:pt x="272" y="117"/>
                                      <a:pt x="308" y="91"/>
                                    </a:cubicBezTo>
                                    <a:cubicBezTo>
                                      <a:pt x="344" y="65"/>
                                      <a:pt x="381" y="88"/>
                                      <a:pt x="413" y="76"/>
                                    </a:cubicBezTo>
                                    <a:cubicBezTo>
                                      <a:pt x="445" y="64"/>
                                      <a:pt x="454" y="0"/>
                                      <a:pt x="503" y="16"/>
                                    </a:cubicBezTo>
                                    <a:cubicBezTo>
                                      <a:pt x="552" y="32"/>
                                      <a:pt x="663" y="147"/>
                                      <a:pt x="705" y="173"/>
                                    </a:cubicBezTo>
                                    <a:cubicBezTo>
                                      <a:pt x="747" y="199"/>
                                      <a:pt x="743" y="184"/>
                                      <a:pt x="758" y="173"/>
                                    </a:cubicBezTo>
                                    <a:cubicBezTo>
                                      <a:pt x="773" y="162"/>
                                      <a:pt x="749" y="116"/>
                                      <a:pt x="795" y="106"/>
                                    </a:cubicBezTo>
                                    <a:cubicBezTo>
                                      <a:pt x="841" y="96"/>
                                      <a:pt x="996" y="94"/>
                                      <a:pt x="1035" y="113"/>
                                    </a:cubicBezTo>
                                    <a:cubicBezTo>
                                      <a:pt x="1074" y="132"/>
                                      <a:pt x="1005" y="180"/>
                                      <a:pt x="1028" y="218"/>
                                    </a:cubicBezTo>
                                    <a:cubicBezTo>
                                      <a:pt x="1051" y="256"/>
                                      <a:pt x="1133" y="314"/>
                                      <a:pt x="1170" y="338"/>
                                    </a:cubicBezTo>
                                    <a:cubicBezTo>
                                      <a:pt x="1207" y="362"/>
                                      <a:pt x="1228" y="371"/>
                                      <a:pt x="1253" y="361"/>
                                    </a:cubicBezTo>
                                    <a:cubicBezTo>
                                      <a:pt x="1278" y="351"/>
                                      <a:pt x="1283" y="299"/>
                                      <a:pt x="1320" y="278"/>
                                    </a:cubicBezTo>
                                    <a:cubicBezTo>
                                      <a:pt x="1357" y="257"/>
                                      <a:pt x="1423" y="233"/>
                                      <a:pt x="1478" y="233"/>
                                    </a:cubicBezTo>
                                    <a:cubicBezTo>
                                      <a:pt x="1533" y="233"/>
                                      <a:pt x="1603" y="266"/>
                                      <a:pt x="1650" y="278"/>
                                    </a:cubicBezTo>
                                    <a:cubicBezTo>
                                      <a:pt x="1697" y="290"/>
                                      <a:pt x="1724" y="301"/>
                                      <a:pt x="1763" y="308"/>
                                    </a:cubicBezTo>
                                    <a:cubicBezTo>
                                      <a:pt x="1802" y="315"/>
                                      <a:pt x="1853" y="304"/>
                                      <a:pt x="1883" y="323"/>
                                    </a:cubicBezTo>
                                    <a:cubicBezTo>
                                      <a:pt x="1913" y="342"/>
                                      <a:pt x="1947" y="389"/>
                                      <a:pt x="1943" y="421"/>
                                    </a:cubicBezTo>
                                    <a:cubicBezTo>
                                      <a:pt x="1939" y="453"/>
                                      <a:pt x="1876" y="481"/>
                                      <a:pt x="1860" y="518"/>
                                    </a:cubicBezTo>
                                    <a:cubicBezTo>
                                      <a:pt x="1844" y="555"/>
                                      <a:pt x="1814" y="602"/>
                                      <a:pt x="1845" y="646"/>
                                    </a:cubicBezTo>
                                    <a:cubicBezTo>
                                      <a:pt x="1876" y="690"/>
                                      <a:pt x="2064" y="720"/>
                                      <a:pt x="2048" y="781"/>
                                    </a:cubicBezTo>
                                    <a:cubicBezTo>
                                      <a:pt x="2032" y="842"/>
                                      <a:pt x="1873" y="962"/>
                                      <a:pt x="1748" y="1013"/>
                                    </a:cubicBezTo>
                                    <a:cubicBezTo>
                                      <a:pt x="1623" y="1064"/>
                                      <a:pt x="1463" y="1094"/>
                                      <a:pt x="1298" y="1088"/>
                                    </a:cubicBezTo>
                                    <a:cubicBezTo>
                                      <a:pt x="1133" y="1082"/>
                                      <a:pt x="927" y="1046"/>
                                      <a:pt x="758" y="976"/>
                                    </a:cubicBezTo>
                                    <a:cubicBezTo>
                                      <a:pt x="589" y="906"/>
                                      <a:pt x="409" y="760"/>
                                      <a:pt x="285" y="668"/>
                                    </a:cubicBezTo>
                                    <a:cubicBezTo>
                                      <a:pt x="161" y="576"/>
                                      <a:pt x="30" y="493"/>
                                      <a:pt x="15" y="421"/>
                                    </a:cubicBezTo>
                                    <a:cubicBezTo>
                                      <a:pt x="0" y="349"/>
                                      <a:pt x="158" y="272"/>
                                      <a:pt x="195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094" path="m195,233c206,171,272,117,308,91c344,65,381,88,413,76c445,64,454,0,503,16c552,32,663,147,705,173c747,199,743,184,758,173c773,162,749,116,795,106c841,96,996,94,1035,113c1074,132,1005,180,1028,218c1051,256,1133,314,1170,338c1207,362,1228,371,1253,361c1278,351,1283,299,1320,278c1357,257,1423,233,1478,233c1533,233,1603,266,1650,278c1697,290,1724,301,1763,308c1802,315,1853,304,1883,323c1913,342,1947,389,1943,421c1939,453,1876,481,1860,518c1844,555,1814,602,1845,646c1876,690,2064,720,2048,781c2032,842,1873,962,1748,1013c1623,1064,1463,1094,1298,1088c1133,1082,927,1046,758,976c589,906,409,760,285,668c161,576,30,493,15,421c0,349,158,272,195,233xe" stroked="f" o:allowincell="t" style="position:absolute;margin-left:82.6pt;margin-top:12.4pt;width:103.15pt;height:5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847975" cy="1249045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67">
                                    <a:moveTo>
                                      <a:pt x="4485" y="1967"/>
                                    </a:moveTo>
                                    <a:cubicBezTo>
                                      <a:pt x="4366" y="1901"/>
                                      <a:pt x="3935" y="1806"/>
                                      <a:pt x="3773" y="1562"/>
                                    </a:cubicBezTo>
                                    <a:cubicBezTo>
                                      <a:pt x="3611" y="1318"/>
                                      <a:pt x="3661" y="752"/>
                                      <a:pt x="3510" y="505"/>
                                    </a:cubicBezTo>
                                    <a:cubicBezTo>
                                      <a:pt x="3359" y="258"/>
                                      <a:pt x="3104" y="154"/>
                                      <a:pt x="2865" y="77"/>
                                    </a:cubicBezTo>
                                    <a:cubicBezTo>
                                      <a:pt x="2626" y="0"/>
                                      <a:pt x="2295" y="14"/>
                                      <a:pt x="2078" y="40"/>
                                    </a:cubicBezTo>
                                    <a:cubicBezTo>
                                      <a:pt x="1861" y="66"/>
                                      <a:pt x="1709" y="141"/>
                                      <a:pt x="1560" y="235"/>
                                    </a:cubicBezTo>
                                    <a:cubicBezTo>
                                      <a:pt x="1411" y="329"/>
                                      <a:pt x="1291" y="472"/>
                                      <a:pt x="1185" y="602"/>
                                    </a:cubicBezTo>
                                    <a:cubicBezTo>
                                      <a:pt x="1079" y="732"/>
                                      <a:pt x="999" y="906"/>
                                      <a:pt x="923" y="1015"/>
                                    </a:cubicBezTo>
                                    <a:cubicBezTo>
                                      <a:pt x="847" y="1124"/>
                                      <a:pt x="818" y="1195"/>
                                      <a:pt x="728" y="1255"/>
                                    </a:cubicBezTo>
                                    <a:cubicBezTo>
                                      <a:pt x="638" y="1315"/>
                                      <a:pt x="504" y="1358"/>
                                      <a:pt x="383" y="1375"/>
                                    </a:cubicBezTo>
                                    <a:cubicBezTo>
                                      <a:pt x="262" y="1392"/>
                                      <a:pt x="80" y="1363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67" path="m4485,1967c4366,1901,3935,1806,3773,1562c3611,1318,3661,752,3510,505c3359,258,3104,154,2865,77c2626,0,2295,14,2078,40c1861,66,1709,141,1560,235c1411,329,1291,472,1185,602c1079,732,999,906,923,1015c847,1124,818,1195,728,1255c638,1315,504,1358,383,1375c262,1392,80,1363,0,1360e" stroked="t" o:allowincell="t" style="position:absolute;margin-left:37.6pt;margin-top:14.95pt;width:224.2pt;height:98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22325</wp:posOffset>
                      </wp:positionV>
                      <wp:extent cx="3476625" cy="926465"/>
                      <wp:effectExtent l="5715" t="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9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459">
                                    <a:moveTo>
                                      <a:pt x="0" y="821"/>
                                    </a:moveTo>
                                    <a:cubicBezTo>
                                      <a:pt x="86" y="852"/>
                                      <a:pt x="323" y="955"/>
                                      <a:pt x="517" y="1009"/>
                                    </a:cubicBezTo>
                                    <a:cubicBezTo>
                                      <a:pt x="711" y="1063"/>
                                      <a:pt x="970" y="1132"/>
                                      <a:pt x="1162" y="1144"/>
                                    </a:cubicBezTo>
                                    <a:cubicBezTo>
                                      <a:pt x="1354" y="1156"/>
                                      <a:pt x="1535" y="1135"/>
                                      <a:pt x="1672" y="1084"/>
                                    </a:cubicBezTo>
                                    <a:cubicBezTo>
                                      <a:pt x="1809" y="1033"/>
                                      <a:pt x="1848" y="977"/>
                                      <a:pt x="1987" y="836"/>
                                    </a:cubicBezTo>
                                    <a:cubicBezTo>
                                      <a:pt x="2126" y="695"/>
                                      <a:pt x="2365" y="367"/>
                                      <a:pt x="2505" y="236"/>
                                    </a:cubicBezTo>
                                    <a:cubicBezTo>
                                      <a:pt x="2645" y="105"/>
                                      <a:pt x="2708" y="84"/>
                                      <a:pt x="2827" y="49"/>
                                    </a:cubicBezTo>
                                    <a:cubicBezTo>
                                      <a:pt x="2946" y="14"/>
                                      <a:pt x="3081" y="0"/>
                                      <a:pt x="3217" y="26"/>
                                    </a:cubicBezTo>
                                    <a:cubicBezTo>
                                      <a:pt x="3353" y="52"/>
                                      <a:pt x="3499" y="76"/>
                                      <a:pt x="3645" y="206"/>
                                    </a:cubicBezTo>
                                    <a:cubicBezTo>
                                      <a:pt x="3791" y="336"/>
                                      <a:pt x="3944" y="651"/>
                                      <a:pt x="4095" y="806"/>
                                    </a:cubicBezTo>
                                    <a:cubicBezTo>
                                      <a:pt x="4246" y="961"/>
                                      <a:pt x="4395" y="1045"/>
                                      <a:pt x="4552" y="1136"/>
                                    </a:cubicBezTo>
                                    <a:cubicBezTo>
                                      <a:pt x="4709" y="1227"/>
                                      <a:pt x="4886" y="1300"/>
                                      <a:pt x="5040" y="1354"/>
                                    </a:cubicBezTo>
                                    <a:cubicBezTo>
                                      <a:pt x="5194" y="1408"/>
                                      <a:pt x="5385" y="1437"/>
                                      <a:pt x="5475" y="145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459" path="m0,821c86,852,323,955,517,1009c711,1063,970,1132,1162,1144c1354,1156,1535,1135,1672,1084c1809,1033,1848,977,1987,836c2126,695,2365,367,2505,236c2645,105,2708,84,2827,49c2946,14,3081,0,3217,26c3353,52,3499,76,3645,206c3791,336,3944,651,4095,806c4246,961,4395,1045,4552,1136c4709,1227,4886,1300,5040,1354c5194,1408,5385,1437,5475,1459e" stroked="t" o:allowincell="t" style="position:absolute;margin-left:6.5pt;margin-top:64.75pt;width:273.7pt;height:7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457325</wp:posOffset>
                      </wp:positionV>
                      <wp:extent cx="1729105" cy="448310"/>
                      <wp:effectExtent l="6350" t="1905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706">
                                    <a:moveTo>
                                      <a:pt x="0" y="496"/>
                                    </a:moveTo>
                                    <a:cubicBezTo>
                                      <a:pt x="44" y="459"/>
                                      <a:pt x="170" y="339"/>
                                      <a:pt x="263" y="271"/>
                                    </a:cubicBezTo>
                                    <a:cubicBezTo>
                                      <a:pt x="356" y="203"/>
                                      <a:pt x="452" y="135"/>
                                      <a:pt x="555" y="91"/>
                                    </a:cubicBezTo>
                                    <a:cubicBezTo>
                                      <a:pt x="658" y="47"/>
                                      <a:pt x="757" y="18"/>
                                      <a:pt x="878" y="9"/>
                                    </a:cubicBezTo>
                                    <a:cubicBezTo>
                                      <a:pt x="999" y="0"/>
                                      <a:pt x="1152" y="10"/>
                                      <a:pt x="1283" y="39"/>
                                    </a:cubicBezTo>
                                    <a:cubicBezTo>
                                      <a:pt x="1414" y="68"/>
                                      <a:pt x="1535" y="121"/>
                                      <a:pt x="1665" y="181"/>
                                    </a:cubicBezTo>
                                    <a:cubicBezTo>
                                      <a:pt x="1795" y="241"/>
                                      <a:pt x="1932" y="329"/>
                                      <a:pt x="2063" y="399"/>
                                    </a:cubicBezTo>
                                    <a:cubicBezTo>
                                      <a:pt x="2194" y="469"/>
                                      <a:pt x="2343" y="550"/>
                                      <a:pt x="2453" y="601"/>
                                    </a:cubicBezTo>
                                    <a:cubicBezTo>
                                      <a:pt x="2563" y="652"/>
                                      <a:pt x="2667" y="684"/>
                                      <a:pt x="2723" y="7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706" path="m0,496c44,459,170,339,263,271c356,203,452,135,555,91c658,47,757,18,878,9c999,0,1152,10,1283,39c1414,68,1535,121,1665,181c1795,241,1932,329,2063,399c2194,469,2343,550,2453,601c2563,652,2667,684,2723,706e" stroked="t" o:allowincell="t" style="position:absolute;margin-left:119.35pt;margin-top:114.75pt;width:136.1pt;height:35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в поле повышенного атмосферного давления при западном переносе воздушной массы потепление по области усилилось.  Наблюдалась очень тёплая погода с характерным для первой половины  августа среднесуточным  температурным  фоном 16-17</w:t>
            </w:r>
            <w:r>
              <w:rPr>
                <w:color w:val="000000"/>
                <w:sz w:val="25"/>
                <w:szCs w:val="25"/>
              </w:rPr>
              <w:t xml:space="preserve">ºС, что </w:t>
            </w:r>
            <w:r>
              <w:rPr>
                <w:sz w:val="25"/>
                <w:szCs w:val="25"/>
              </w:rPr>
              <w:t xml:space="preserve"> для середины сентября </w:t>
            </w:r>
            <w:r>
              <w:rPr>
                <w:color w:val="000000"/>
                <w:sz w:val="25"/>
                <w:szCs w:val="25"/>
              </w:rPr>
              <w:t>на</w:t>
            </w:r>
            <w:r>
              <w:rPr>
                <w:sz w:val="25"/>
                <w:szCs w:val="25"/>
              </w:rPr>
              <w:t xml:space="preserve"> 4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условиях значительной облачности дневной прогрев воздуха несколько снизился – до  19-21ºС, прошедшая ночь оставалась для сентября довольно тёплой с температурой воздуха  не ниже     11-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В районе Витебска на Западной Двине сохранялись неблагоприятные для судоходства и хозяйственного водопользования гидрологические услов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5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602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580930363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сентября</w:t>
            </w:r>
            <w:r>
              <w:rPr>
                <w:sz w:val="28"/>
                <w:szCs w:val="28"/>
              </w:rPr>
              <w:t xml:space="preserve">  во многих районах области и днем в Витебске ожидаются порывы              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Карелией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кратковремен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 второй половине дня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местами возможны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, днем до            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во многи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днем в отдельных районах возможны грозы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55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3:00Z</dcterms:created>
  <dc:creator>ООПГМИ</dc:creator>
  <dc:description/>
  <cp:keywords/>
  <dc:language>en-US</dc:language>
  <cp:lastModifiedBy>Admin</cp:lastModifiedBy>
  <cp:lastPrinted>2011-09-14T11:59:00Z</cp:lastPrinted>
  <dcterms:modified xsi:type="dcterms:W3CDTF">2011-09-14T13:53:00Z</dcterms:modified>
  <cp:revision>2</cp:revision>
  <dc:subject/>
  <dc:title> </dc:title>
</cp:coreProperties>
</file>